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8838"/>
      </w:tblGrid>
      <w:tr>
        <w:trPr/>
        <w:tc>
          <w:tcPr>
            <w:tcW w:w="8838" w:type="dxa"/>
            <w:tcBorders/>
            <w:shd w:fill="336699" w:val="clear"/>
            <w:vAlign w:val="center"/>
          </w:tcPr>
          <w:p>
            <w:pPr>
              <w:pStyle w:val="Normal"/>
              <w:jc w:val="both"/>
              <w:rPr>
                <w:rFonts w:ascii="Arial" w:hAnsi="Arial" w:cs="Arial"/>
                <w:color w:val="000000"/>
              </w:rPr>
            </w:pPr>
            <w:r>
              <w:rPr>
                <w:rFonts w:cs="Arial" w:ascii="Arial" w:hAnsi="Arial"/>
                <w:color w:val="000000"/>
              </w:rPr>
              <w:t>CONSULTA ESTADOS DE RECURSOS DETALLE RESOLUCION</w:t>
            </w:r>
          </w:p>
        </w:tc>
      </w:tr>
      <w:tr>
        <w:trPr/>
        <w:tc>
          <w:tcPr>
            <w:tcW w:w="8838" w:type="dxa"/>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8838" w:type="dxa"/>
            <w:tcBorders/>
            <w:shd w:fill="CCCC99" w:val="clear"/>
            <w:vAlign w:val="center"/>
          </w:tcPr>
          <w:p>
            <w:pPr>
              <w:pStyle w:val="Normal"/>
              <w:jc w:val="both"/>
              <w:rPr>
                <w:rFonts w:ascii="Arial" w:hAnsi="Arial" w:cs="Arial"/>
                <w:color w:val="000000"/>
              </w:rPr>
            </w:pPr>
            <w:r>
              <w:rPr>
                <w:rFonts w:cs="Arial" w:ascii="Arial" w:hAnsi="Arial"/>
                <w:color w:val="000000"/>
              </w:rPr>
              <w:t>RECURSO : 430/2006 - RESOLUCION : 17442 - SECRETARIA : REFORMA PROCESAL PENAL</w:t>
            </w:r>
          </w:p>
        </w:tc>
      </w:tr>
      <w:tr>
        <w:trPr/>
        <w:tc>
          <w:tcPr>
            <w:tcW w:w="8838" w:type="dxa"/>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8838" w:type="dxa"/>
            <w:tcBorders/>
            <w:vAlign w:val="center"/>
          </w:tcPr>
          <w:p>
            <w:pPr>
              <w:pStyle w:val="Normal"/>
              <w:spacing w:before="0" w:after="0"/>
              <w:jc w:val="both"/>
              <w:rPr/>
            </w:pPr>
            <w:r>
              <w:rPr>
                <w:rFonts w:cs="Arial" w:ascii="Arial" w:hAnsi="Arial"/>
                <w:color w:val="000000"/>
              </w:rPr>
              <w:t xml:space="preserve">PAGE 2 ACTA DE AUDIENCIA Audiencia realizada en Valparaíso, a once de mayo de dos mil seis, a las horas 10:50 horas, ante la Tercera Sala de esta Corte de Apelaciones de Valparaíso, presidida por la Ministro Sra. Cameratti e integrada por el Ministro Suplente Sr. García y Abogado Integrante Sr. Fuentes, para la vista del recurso de nulidad interpuesto por la Defensora Penal Sra. Fabiola Vilches Salinas, en causa RIT Nº 22-2006 del Tribunal del Juicio Oral en lo Penal de Valparaíso, Nº Ingreso I.C. 430-2006, contra la sentencia definitiva dictada con fecha diez de abril del año en curso, por la Sala compuesta por los señores jueces don Vicente Hormazabal, Sra. María Angélica Ríos y doña María Cruz Fierro, que condenaron a los imputados Cristián Fuentes Velásquez y a Claudia Arenas Quedaza, a la pena de cinco años y un día, por el delito de robo por sorpresa. Asisten a la audiencia por la Defensoría Penal Pública el abogado Sr. Marcos Schmitt y por el Ministerio Público la Fiscal Sra. Paola Castiglione. Los intervinientes hacen sus alegaciones defendiendo sus posturas, de lo que queda registro íntegro en el audio de la Sala, por lo que no serán reproducidas en la presente acta. Termina do el alegato, el Tribunal resuelve: En cuanto al recurso de nulidad: Visto: Se ha impugnado de nulidad la sentencia definitiva de diez de abril de dos mil seis, escrita de fojas 1 a 24 de esta carpeta judicial, por la Defensoría Penal Pública, a favor de los condenados Cristián Fuentes Velásquez y Claudia Arenas Quezada. Se fundamenta el recurso en la causal señalada en el artículo 373 letra b) del Código Procesal Penal, es decir, en la errónea aplicación que habrían realizado los jueces del Tribunal de Juicio Oral en lo Penal de Valparaíso, en relación con lo dispuesto en los artículos 12 Nº 16, 15 Nº 1, 17 y 456 bis Nº 3, todos del Código Penal. </w:t>
            </w:r>
            <w:r>
              <w:rPr>
                <w:rFonts w:cs="Arial" w:ascii="Arial" w:hAnsi="Arial"/>
                <w:b/>
                <w:color w:val="000000"/>
              </w:rPr>
              <w:t>CONSIDERANDO: Primero:</w:t>
            </w:r>
            <w:r>
              <w:rPr>
                <w:rFonts w:cs="Arial" w:ascii="Arial" w:hAnsi="Arial"/>
                <w:color w:val="000000"/>
              </w:rPr>
              <w:t xml:space="preserve"> Que el Tribunal de Juicio Oral en lo Penal de Valparaíso, al considerar que la acusada Claudia Arenas Quezada tiene la calidad de reincidente de delito de la misma especie, ha incurrido en un error de derecho que influye sustancialmente en lo dispositivo del fallo. Efectivamente conforme lo establecido en el artículo 104 del Código Penal, no se tomarán en cuenta las circunstancias agravantes después cinco años tratándose de simples delitos. Como en la especie la sentenciada Arenas Quezada fue condenada anteriormente en calidad de cómplice, solo tuvo una pena por simple delito y habiendo transcurrido más de cinco años, desde la comisión de aquél delito y la perpetración del actual ilícito, debe concluirse que no le perjudica la agravante específica antes señalada. </w:t>
            </w:r>
            <w:r>
              <w:rPr>
                <w:rFonts w:cs="Arial" w:ascii="Arial" w:hAnsi="Arial"/>
                <w:b/>
                <w:color w:val="000000"/>
              </w:rPr>
              <w:t>Segundo:</w:t>
            </w:r>
            <w:r>
              <w:rPr>
                <w:rFonts w:cs="Arial" w:ascii="Arial" w:hAnsi="Arial"/>
                <w:color w:val="000000"/>
              </w:rPr>
              <w:t xml:space="preserve"> </w:t>
            </w:r>
            <w:r>
              <w:rPr>
                <w:rFonts w:cs="Arial" w:ascii="Arial" w:hAnsi="Arial"/>
                <w:b/>
                <w:color w:val="000000"/>
                <w:highlight w:val="yellow"/>
                <w:u w:val="single"/>
              </w:rPr>
              <w:t>Que al haber considerado esta agravante, respecto de la mencionada sentenciada, los falladores, junto con incurrir en un error de derecho, se colocaron en situación de poder aumentar la pena en un grado, lo que de hecho hicieron, de manera que el error señalado, ha influido sustancialmente en lo dispositivo del fallo</w:t>
            </w:r>
            <w:r>
              <w:rPr>
                <w:rFonts w:cs="Arial" w:ascii="Arial" w:hAnsi="Arial"/>
                <w:color w:val="000000"/>
              </w:rPr>
              <w:t xml:space="preserve">. </w:t>
            </w:r>
            <w:r>
              <w:rPr>
                <w:rFonts w:cs="Arial" w:ascii="Arial" w:hAnsi="Arial"/>
                <w:b/>
                <w:color w:val="000000"/>
              </w:rPr>
              <w:t>Tercero:</w:t>
            </w:r>
            <w:r>
              <w:rPr>
                <w:rFonts w:cs="Arial" w:ascii="Arial" w:hAnsi="Arial"/>
                <w:color w:val="000000"/>
              </w:rPr>
              <w:t xml:space="preserve"> Que por lo razonado precedentemente, se estima innecesario entrar al análisis de los otros errores de derecho invocados por la parte recurrente. Por lo expuesto y disposiciones citadas, se hace lugar al recurso de nulidad deducido en contra de la sentencia de diez de abril de dos mil seis, escrita de fojas 1 a 24 de esta carpeta de antecedentes, por lo que dicha sentencia es nula, procediéndose, a continuación, pero por separado, a dictarse la sentencia de reemplazo. SENTENCIA DE REEMPLAZO Valparaíso, once de mayo de dos mil seis</w:t>
            </w:r>
            <w:r>
              <w:rPr>
                <w:rFonts w:cs="Arial" w:ascii="Arial" w:hAnsi="Arial"/>
                <w:b/>
                <w:color w:val="000000"/>
              </w:rPr>
              <w:t>. VISTO:</w:t>
            </w:r>
            <w:r>
              <w:rPr>
                <w:rFonts w:cs="Arial" w:ascii="Arial" w:hAnsi="Arial"/>
                <w:color w:val="000000"/>
              </w:rPr>
              <w:t xml:space="preserve"> Se reproduce la sentencia invalidada en su parte expositiva, considerandos y citas legales, previa eliminación de sus fundamentos décimo séptimo y décimo octavo. Además, en las citas legales se elimina la referencia al artículo 28 del Código Penal. Se tiene además presente: Primero: Que perjudica a ambos imputados la agravante del artículo 456 bis Nº 3 del Código Penal. Segundo: Que además, se ha configurado respecto del imputado Fuentes Velásquez, la agravante contemplada en el artículo 12 Nº 16 del Código Penal, por ser reincidente en delito de la misma especie Tercero: Que en consecuencia, al mencionado Fuentes Velásquez, lo perjudican dos agravantes de responsabilidad sin que lo beneficie atenuante alguna. No obstante lo anterior, los sentenciadores no harán uso de la facultad de aumentar la pena en un grado. Cuarto: Que la imputada Arenas Quezada tiene una circunstancia agravante y ninguna atenuante, de modo que la sanción no puede ser aplicada en su mínimo. Atendido también lo dispuesto en los artículos 29 y 104 del Código Penal, se declara: Que se condena a Cristián Fuentes Velásquez Cédula de Identidad Nº 15.898.770-8 y a Claudia Alejandra Arenas Quezada Cédula de Identidad Nº 14.363.632-1, a sendas penas de TRES AÑOS Y UN DIA DE PRESIDIO MENOR EN SU GRADO MAXIMO, como coautores del delito de robo por sorpresa previsto y sancionado por el artículo 436 inciso segundo del Código Penal, cometido en Valparaíso el 3 de Octubre de 2005 en perjuicio de María Angélica Olivera Valenzuela. Se les condena además a las accesorias de inhabilitación absoluta perpetua para derechos políticos y la de inhabilitación absoluta para cargos públicos durante el tiempo de la condena y al pago de las costas de la causa. No reuniéndose los requisitos establecidos en ley Nº 18.216 no se les concede ninguna de las medidas alternativas al cumplimiento de la pena. La pena impuesta a Fuentes Velásqu ez la cumplirá a continuación de aquélla que se encuentra cumpliendo en la causa RIT Nº 2539-2005, sirviéndole de abono el tiempo que estuvo privado de libertad desde el 3 de octubre de 2005 hasta el 7 de diciembre del mismo año, según consta del auto de apertura. Que, se condena además, Claudia Andrea Arenas Quezada al pago de una multa de 1 Unidad Tributaria Mensual como autora de la falta prevista y sancionada en el artículo 496 Nº 5 del Código Penal cometido en Valparaíso el 4 de octubre de dos mil cinco, fijándose como sustitutiva la de reclusión, regulándose un día por cada quinto de unidad tributaria mensual, sin que puede exceder de seis meses. Ejecutoriada esta sentencia, remítase copia autorizada al Juzgado de Garantía de Valparaíso, para los efectos de su cumplimiento. Devuélvase los documentos y otros medios de prueba a quienes los aportaron. Las partes quedan notificadas en este acto de la sentencia de nulidad y de reemplazo, sin perjuicio de su notificación por Secretaría. Regístrese y devuélvase junto con su registro de audio.. RUC 0500481024-6 Ingreso I.C. 430-2006.- </w:t>
            </w:r>
          </w:p>
        </w:tc>
      </w:tr>
    </w:tbl>
    <w:p>
      <w:pPr>
        <w:pStyle w:val="Normal"/>
        <w:jc w:val="both"/>
        <w:rPr>
          <w:rFonts w:ascii="Arial" w:hAnsi="Arial" w:cs="Arial"/>
        </w:rPr>
      </w:pPr>
      <w:r>
        <w:rPr>
          <w:rFonts w:cs="Arial" w:ascii="Arial" w:hAnsi="Arial"/>
        </w:rPr>
      </w:r>
    </w:p>
    <w:sectPr>
      <w:type w:val="nextPage"/>
      <w:pgSz w:w="12240" w:h="1872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0:55:00Z</dcterms:created>
  <dc:creator>mjofre</dc:creator>
  <dc:description/>
  <cp:keywords/>
  <dc:language>en-US</dc:language>
  <cp:lastModifiedBy>pperez</cp:lastModifiedBy>
  <cp:lastPrinted>2007-05-03T16:25:00Z</cp:lastPrinted>
  <dcterms:modified xsi:type="dcterms:W3CDTF">2007-05-08T16:15:00Z</dcterms:modified>
  <cp:revision>3</cp:revision>
  <dc:subject/>
  <dc:title>CONSULTA ESTADOS DE RECURSOS DETALLE RESOLUCION</dc:title>
</cp:coreProperties>
</file>